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.А.Бельск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Теория графов и комбинаторик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Задачи и упражн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есь нижеследующий материал существенно ориентирован на курс моих лекций по «Теории графов и комбинаторике» (вплоть до используе-мых обозначений). Каждая из тем воспроизведена примерами и вопроса</w:t>
      </w:r>
      <w:r>
        <w:rPr>
          <w:i/>
          <w:iCs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и, которые в реальном проведении практических занятий должны раз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ножаться по аналогии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ема 1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Теоретико-множественное введ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 New Roman Cyr" w:cs="Times New Roman Cyr" w:ascii="Times New Roman Cyr" w:hAnsi="Times New Roman Cyr"/>
        </w:rPr>
        <w:t xml:space="preserve">Докажите равенство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È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Ç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Ç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  <w:t xml:space="preserve"> - множ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ва.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 xml:space="preserve">1.2. Докажите равенство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Ç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È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È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  <w:t xml:space="preserve"> - множ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 Cyr" w:cs="Times New Roman Cyr" w:ascii="Times New Roman Cyr" w:hAnsi="Times New Roman Cyr"/>
        </w:rPr>
        <w:t xml:space="preserve">Верно ли равенство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  <w:t xml:space="preserve"> - множеств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 Cyr" w:cs="Times New Roman Cyr" w:ascii="Times New Roman Cyr" w:hAnsi="Times New Roman Cyr"/>
        </w:rPr>
        <w:t xml:space="preserve">Верно ли равенство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  <w:t xml:space="preserve"> - множеств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является дополнением к множеству четных чисел во множестве нат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льных чисел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является дополнением к множеству {1,3,5} во множестве {1,2,3,4,5,6}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является дополнением к множеству  {1,3,5} во множестве {1,3,5}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1.8. Даны два множеств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,6,8,9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; запишит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1.9. Даны два множеств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,6,8,9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; запишит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1.10. Дано множеств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2,1,0,7,6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. Запишите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1.11. Дано множеств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5,3,4,8,1</m:t>
            </m:r>
          </m:e>
        </m:d>
      </m:oMath>
      <w:r>
        <w:rPr>
          <w:rFonts w:eastAsia="Times New Roman Cyr" w:cs="Times New Roman Cyr" w:ascii="Times New Roman Cyr" w:hAnsi="Times New Roman Cyr"/>
        </w:rPr>
        <w:t>. Запишите его диагонал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дите пример двух различных рефлексивных отношений на множест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5,3,4,8,1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дите пример четырех различных рефлексивных отношений на мн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жеств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5,3,4,8,1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ведите пример трех различных отношений на множестве 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5,3,4,8,1</m:t>
            </m:r>
          </m:e>
        </m:d>
      </m:oMath>
      <w:r>
        <w:rPr>
          <w:rFonts w:eastAsia="Times New Roman Cyr" w:cs="Times New Roman Cyr" w:ascii="Times New Roman Cyr" w:hAnsi="Times New Roman Cyr"/>
        </w:rPr>
        <w:t>, не являющихся рефлексивным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дите пример двух различных симметричных отношений на множе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ств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4,6,7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дите пример двух различных, не являющихся симметричными,  отн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шений на множеств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4,6,7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>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1.17. Приведите пример двух различных антисимметричных отношений на мно-жеств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4,6,7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ведите пример двух различных, не являющихся антисимметричными,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тношений на множеств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4,6,7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>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1.19. Приведите пример двух различных транзитивных отношений на мно-жеств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4,6,7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1.20. Приведите пример двух различных, не являющихся транзитивными, отношений на множеств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4,6,7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 New Roman Cyr" w:cs="Times New Roman Cyr" w:ascii="Times New Roman Cyr" w:hAnsi="Times New Roman Cyr"/>
        </w:rPr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</w:rPr>
        <w:t xml:space="preserve"> - некоторое отношение на множеств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</w:rPr>
        <w:t>; сопоставим  отноше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н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</w:rPr>
        <w:t xml:space="preserve"> таблиц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1515"/>
        <w:gridCol w:w="1440"/>
        <w:gridCol w:w="1905"/>
      </w:tblGrid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флексивность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мметрич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нзитивно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нтисимметричность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место символа * поставим +, если свойство, указанное над *, имеется у отнош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</w:rPr>
        <w:t xml:space="preserve">, и поставим -, если свойство, указанное над *, у отнош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</w:rPr>
        <w:t xml:space="preserve"> отсутствует. Легко понять, что всего существует 16 вариантов заполнения этой таблицы. Вот они (без верхней строки):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851" w:gutter="0" w:header="794" w:top="1134" w:footer="794" w:bottom="1134"/>
          <w:pgNumType w:fmt="decimal"/>
          <w:formProt w:val="false"/>
          <w:textDirection w:val="lrTb"/>
        </w:sectPr>
      </w:pPr>
    </w:p>
    <w:tbl>
      <w:tblPr>
        <w:tblW w:w="1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</w:tblGrid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</w:tblGrid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</w:tblGrid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</w:tblGrid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</w:tblGrid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</w:tblGrid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</w:tblGrid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</w:tblGrid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</w:tblGrid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</w:tblGrid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</w:tblGrid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</w:tblGrid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</w:tblGrid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</w:tblGrid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</w:tblGrid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0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425"/>
        <w:gridCol w:w="425"/>
        <w:gridCol w:w="425"/>
      </w:tblGrid>
      <w:tr>
        <w:trPr>
          <w:trHeight w:val="24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sectPr>
          <w:type w:val="continuous"/>
          <w:pgSz w:w="11906" w:h="16838"/>
          <w:pgMar w:left="1985" w:right="851" w:gutter="0" w:header="794" w:top="1134" w:footer="794" w:bottom="1134"/>
          <w:cols w:num="4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ыберите по собственному усмотрению множеств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</w:rPr>
        <w:t xml:space="preserve"> и постройте два примера отно-ш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</w:rPr>
        <w:t xml:space="preserve"> для каждой таблицы в этом множеств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</w:rPr>
        <w:t xml:space="preserve">, причем множеств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</w:rPr>
        <w:t xml:space="preserve"> одно и то же во всех шестнадцати примерах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ведите пример эквивалентности и пример отношения, не являющегося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вивалентностью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ведите пример частичного порядка и пример отношения, не являюще-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я частичным порядк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охарактеризовать отношение, являющееся эквивалентностью и частич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ым порядком одновременно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дите пример множества и двух различных эквивалентностей на н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ведите пример множества и двух различных частичных порядков на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м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ема 2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Определение графа и основных его характеристик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2.1. Имеется множеств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,5,6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. Записать множеств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 xml:space="preserve">2.2. Имеется граф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,5,6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 Сколько у него вершин, сколько у него ребер и как он выглядит гр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чески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2.3.  В условиях предыдущей задачи привести примеры вершин смежных и вершин несмежны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2.4. В условиях задачи 2.2 привести примеры ребер смежных и ребер несмеж-ных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</w:rPr>
        <w:t>2.5. В условиях задачи 2.2 привести примеры объектов инцидентных и объектов неинцидентных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му равна локальная степень графа из задачи 2.2 в вершине «1»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Есть ли среди вершин графа из задачи 2.2 изолированные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Чему равна степень вершины «6» графа из задачи 2.2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Привести пример графа, среди локальных степеней которого будут напере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заданные числа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0.Сколько ребер в полном графе на семи вершинах? На восьми вершинах?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1. Сколько вершин нечетной степени в графе из задачи 2.2? Сколько там вершин четной степени? Привести пример графа, у которого число четных локальных степеней равно пяти. Сколько в Вашем примере нечетных локальных степеней?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 xml:space="preserve">2.12. Вот два графа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,5</m:t>
            </m:r>
          </m:e>
        </m:d>
      </m:oMath>
      <w:r>
        <w:rPr/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5</m:t>
            </m:r>
          </m:e>
        </m:d>
      </m:oMath>
      <w:r>
        <w:rPr/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>. Явля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тся ли один из них подграфом другого?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3. Приведите пример двух графов, ни один из которых не является подграф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ого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14. В задачах 2.2 и 2.12 приводятся конкретные графы. Записать для каждого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них матрицу смежностей и матрицу инциденц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2.14. Даны следующие матриц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985" w:right="851" w:gutter="0" w:header="794" w:top="1134" w:footer="794" w:bottom="1134"/>
          <w:formProt w:val="false"/>
          <w:textDirection w:val="lrTb"/>
        </w:sectPr>
      </w:pPr>
    </w:p>
    <w:p>
      <w:pPr>
        <w:pStyle w:val="Normal"/>
        <w:rPr/>
      </w:pPr>
      <w:r>
        <w:rPr/>
        <w:t>а)</w:t>
      </w:r>
    </w:p>
    <w:tbl>
      <w:tblPr>
        <w:tblW w:w="158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</w:t>
      </w:r>
    </w:p>
    <w:tbl>
      <w:tblPr>
        <w:tblW w:w="181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</w:t>
      </w:r>
    </w:p>
    <w:tbl>
      <w:tblPr>
        <w:tblW w:w="1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227"/>
        <w:gridCol w:w="227"/>
        <w:gridCol w:w="227"/>
        <w:gridCol w:w="227"/>
        <w:gridCol w:w="227"/>
      </w:tblGrid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sectPr>
          <w:type w:val="continuous"/>
          <w:pgSz w:w="11906" w:h="16838"/>
          <w:pgMar w:left="1985" w:right="851" w:gutter="0" w:header="794" w:top="1134" w:footer="794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794" w:top="1134" w:footer="794" w:bottom="1134"/>
          <w:formProt w:val="false"/>
          <w:textDirection w:val="lrTb"/>
        </w:sectPr>
      </w:pPr>
    </w:p>
    <w:p>
      <w:pPr>
        <w:pStyle w:val="Normal"/>
        <w:rPr/>
      </w:pPr>
      <w:r>
        <w:rPr/>
        <w:t>г)</w:t>
      </w:r>
    </w:p>
    <w:tbl>
      <w:tblPr>
        <w:tblW w:w="158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</w:t>
      </w:r>
    </w:p>
    <w:tbl>
      <w:tblPr>
        <w:tblW w:w="158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</w:t>
      </w:r>
    </w:p>
    <w:tbl>
      <w:tblPr>
        <w:tblW w:w="1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227"/>
        <w:gridCol w:w="227"/>
        <w:gridCol w:w="227"/>
        <w:gridCol w:w="227"/>
        <w:gridCol w:w="227"/>
      </w:tblGrid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985" w:right="851" w:gutter="0" w:header="794" w:top="1134" w:footer="794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ить, какие из них являются матрицами смежностей, какие - матрицами инциденций и какие не являются ни теми, ни другим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 New Roman Cyr" w:cs="Times New Roman Cyr" w:ascii="Times New Roman Cyr" w:hAnsi="Times New Roman Cyr"/>
        </w:rPr>
        <w:t xml:space="preserve">Установить, что если при изоморфизм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</w:rPr>
        <w:t xml:space="preserve">двух графов верши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</w:rPr>
        <w:t xml:space="preserve"> перех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дит в вершин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то степени обеих вершин равн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графов изоморфных и графов неизоморфных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организовать проверку двух графов на изоморфиз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Тема 3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Связность и другие свойства графов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 New Roman Cyr" w:cs="Times New Roman Cyr" w:ascii="Times New Roman Cyr" w:hAnsi="Times New Roman Cyr"/>
        </w:rPr>
        <w:t xml:space="preserve">Имеется граф с множеством вершин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,5,6,7</m:t>
            </m:r>
          </m:e>
        </m:d>
      </m:oMath>
      <w:r>
        <w:rPr>
          <w:rFonts w:eastAsia="Times New Roman Cyr" w:cs="Times New Roman Cyr" w:ascii="Times New Roman Cyr" w:hAnsi="Times New Roman Cyr"/>
        </w:rPr>
        <w:t>; ниже в таблице для каж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й вершины перечислены смежные с ней вершины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2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418"/>
      </w:tblGrid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жные с ней</w:t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,7</w:t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,5,7</w:t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6</w:t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,7</w:t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вести пример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ути в этом графе, не являющегося цепью;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цепи в этом графе, не являющейся ппростой цепью;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замкнутого пути в этом графе, не являющегося циклом;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цикла в этом графе, не являющегося простым циклом;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простого цикла в этом графе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вести пример графа, в котором будет пара несвязанных вершин и пара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анных вершин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вести пример графа с тремя связными компонентами, пример связного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фа и пример графа, в котором удаление одной вершины увеличивает число связ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онент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вести пример графа, в котором удаление некоторых двух ребер увелич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ет число связных компонент, но удаление любого одного ребра числа связных компо-нент не меняет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графа, являющегося деревом, и пример графа, не являю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егося дерево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вести пример двух деревьев с одинаковыми количествами вершин, но не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ющихся изоморфными графам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меется связный граф. Можно ли путем удаления из него некоторых ребер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ить дерево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 New Roman Cyr" w:cs="Times New Roman Cyr" w:ascii="Times New Roman Cyr" w:hAnsi="Times New Roman Cyr"/>
        </w:rPr>
        <w:t xml:space="preserve">Вершину степени 1 принято называть </w:t>
      </w:r>
      <w:r>
        <w:rPr>
          <w:rFonts w:eastAsia="Times New Roman Cyr" w:cs="Times New Roman Cyr" w:ascii="Times New Roman Cyr" w:hAnsi="Times New Roman Cyr"/>
          <w:i/>
          <w:iCs/>
        </w:rPr>
        <w:t>висячей</w:t>
      </w:r>
      <w:r>
        <w:rPr>
          <w:rFonts w:eastAsia="Times New Roman Cyr" w:cs="Times New Roman Cyr" w:ascii="Times New Roman Cyr" w:hAnsi="Times New Roman Cyr"/>
        </w:rPr>
        <w:t xml:space="preserve">. Обязательно ли в каждом  де-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ве есть висячая вершина?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ереве 12 вершин. Сколько в нем ребер?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ется граф, представляющий собой простую цепь. Он является деревом?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меется дерево. Некоторое его ребро подвергнуто операции подразбиения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ет ли полученный граф деревом не быть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ть: любая пара связанных вершин соединена простой цепью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верить: в дереве любые две вершины соединены единственной просто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пью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н полный граф на 15 вершинах. В результате последовательного удал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я нескольких ребер от него осталось дерево. Сколько ребер удалили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дереве удалили вершину, степень которой была больше 1. Оставшийся в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е граф - связный?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меется полный граф на четырех вершинах. Сколько у него подграфов,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ющихся деревьями?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17. Приведите пример двух неизоморфных деревьев на пяти вершинах.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ема 4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Эйлеровы графы и гамильтоновы графы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двух неизоморфных эйлеровых графов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двух неизоморфных графов, каждый из которых не являет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я эйлеровым</w:t>
      </w:r>
      <w:r>
        <w:rPr/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 Cyr" w:cs="Times New Roman Cyr" w:ascii="Times New Roman Cyr" w:hAnsi="Times New Roman Cyr"/>
        </w:rPr>
        <w:t xml:space="preserve">Имеется полный граф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 вершинах. Он эйлеров?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ется полный граф на 16 вершинах. Каково минимальное число прост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пей в графе, которые в совокупности содержат все его ребра и все вершины?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ествует ли эйлеров граф, обладающий висячей вершиной?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графа, все локальные степени которого четны, но котор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является эйлеровым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связного графа, который не является эйлеровым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меется граф, о котором известно, что он эйлеров. Как реально найти эй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ров цикл?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графа гамильтонова и пример графа негамильтонов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вести пример графа Дирака и пример графа, не являющегося  графом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рака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графа Оре и пример графа, не являющегося графом Оре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роить функцию Поша следующих графов:</w:t>
      </w:r>
    </w:p>
    <w:p>
      <w:pPr>
        <w:pStyle w:val="Normal"/>
        <w:ind w:left="720" w:hanging="0"/>
        <w:rPr/>
      </w:pPr>
      <w:r>
        <w:rPr/>
        <w:tab/>
      </w:r>
      <w:r>
        <w:rPr>
          <w:rFonts w:eastAsia="Times New Roman Cyr" w:cs="Times New Roman Cyr" w:ascii="Times New Roman Cyr" w:hAnsi="Times New Roman Cyr"/>
        </w:rPr>
        <w:t>а) полный граф на семи вершинах;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б) простая цепь на шести вершинах;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) простой цикл на восьми вершинах;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г) цикл с единственным самопересечением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вести пример графа Поша и пример графа, не являющегося графом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ша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гамильтонова графа, не являющегося графом Дирака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гамильтонова графа, не являющегося графом Оре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гамильтонова графа, не являющегося графом Поша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графа Оре, не являющегося графом Дирака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графа Поша, не являющегося графом Дирака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ется ли граф Дирака графом Оре?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ется ли граф Дирака графом Поша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ема 5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Теоремы Менгера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5.1. Привести пример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>)-разделяющего множества вершин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5.2. Привести пример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>)-разделяющего множества ребер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5.3. Привести пример вершинно непересекающихся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>)-цепей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5.4. Привести пример реберно непересекающихся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>)-цепей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5.5. Привести пример четырех неперсекающихся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>)-цепей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5.6. Привести пример двух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>)-разделяющих множеств, одно из которых име-ет минимально возможное число вершин, а другое состоит из большего числа вершин, но ни одной вершины из него удалить нельзя, оставляя его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>)-разделяющим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5.7. Привести пример двух множеств вершинно непересекающихся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>)-цепей, в одном из которых максимально возможное число цепей, а в другом - число цепей меньше, но к нему нельзя добавить ни одной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>)-цепи так, чтобы снова получилось множество вершинно непересека.щихся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>)-цепей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5.8. Привести пример двух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>)-разделяющих множеств ребер, одно из кото-рых имеет минимально возможное число элементов, а в другом - число элементов больше, но если из него хоть одно ребро убрать, то полученное множество уже не будет</w:t>
      </w:r>
    </w:p>
    <w:p>
      <w:pPr>
        <w:pStyle w:val="Normal"/>
        <w:rPr/>
      </w:pPr>
      <w:r>
        <w:rPr/>
        <w:t>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>)-разделяющим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вести пример системы множеств и системы различных представителе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нее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. Привести пример системы множеств, у которой системы различных пред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вителей нет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бинарной матрице привести пример системы независимых клеток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бинарной матрице привести пример системы независимых клеток, соде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ащей максимальное количество клеток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но ли привести пример независимых клеток в бинарной матрице т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й, что к совокупности этих клеток нельзя добавить ни одной клетки так, чтобы снова получился набор независимых клеток, но, вместе с тем, количество клеток в этом набо-ре не максимальное?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бинарной матрице привести пример системы покрывающих линий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бинарной матрице привести пример системы покрывающих линий, с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ржащей минимальное число ли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5.16. В бинарной матрице пример двух систем покрывающих линий: в одной си-стеме число линий должно быть минимальным, а в другой системе число линий должно быть хотя бы на одну больше, но если из этой последней системы любую линию убрать, то оставшиеся не будут составлять систему покрывающих линий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ема 6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аросочетания и  двудольные графы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 Привести пример графа двудольного и пример графа, не являющего дву- дольным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двудольного графа и записать его матрицу, а также его м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ицу смежностей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паросочетания и пример набора ребер, который не являе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я паросочетанием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максимального паросочетания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наибольшего паросочетания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максимального паросочетания, не являющегося наиболь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м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вести пример двух различных максимальных паросочетаний в одном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фе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двух различных наибольших паросочетаний в одном гр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ется ли двудольным графом дерево?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ется ли двудольным графом полный граф?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ется ли двудольным графом простая цепь?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вести пример трех различных максимальных паросочетаний в одном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удольном граф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6.13. Пусть фиксировано в некотором графе паросочетание и простая цепь с та-кими свойствами: 1) ее первое и последнее ребра паросочетанию не принадлежат; 2) из любых двух последовательных ребер в цепи одно принадлежит паросочетанию, а дру-гое - нет. В этой ситуации данное паросочетание - наибольшее?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матрицы двудольных графов:</w:t>
      </w:r>
    </w:p>
    <w:p>
      <w:pPr>
        <w:sectPr>
          <w:type w:val="continuous"/>
          <w:pgSz w:w="11906" w:h="16838"/>
          <w:pgMar w:left="1985" w:right="851" w:gutter="0" w:header="794" w:top="1134" w:footer="794" w:bottom="1134"/>
          <w:formProt w:val="false"/>
          <w:textDirection w:val="lrTb"/>
        </w:sectPr>
      </w:pPr>
    </w:p>
    <w:p>
      <w:pPr>
        <w:pStyle w:val="Normal"/>
        <w:ind w:left="720" w:hanging="0"/>
        <w:rPr/>
      </w:pPr>
      <w:r>
        <w:rPr/>
        <w:t xml:space="preserve">а) </w:t>
      </w:r>
    </w:p>
    <w:tbl>
      <w:tblPr>
        <w:tblW w:w="2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б)</w:t>
      </w:r>
    </w:p>
    <w:tbl>
      <w:tblPr>
        <w:tblW w:w="18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985" w:right="851" w:gutter="0" w:header="794" w:top="1134" w:footer="794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</w:t>
      </w:r>
    </w:p>
    <w:tbl>
      <w:tblPr>
        <w:tblW w:w="142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</w:t>
      </w:r>
    </w:p>
    <w:tbl>
      <w:tblPr>
        <w:tblW w:w="181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) </w:t>
      </w:r>
    </w:p>
    <w:tbl>
      <w:tblPr>
        <w:tblW w:w="17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  <w:gridCol w:w="284"/>
      </w:tblGrid>
      <w:tr>
        <w:trPr>
          <w:trHeight w:val="24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985" w:right="851" w:gutter="0" w:header="794" w:top="1134" w:footer="794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794" w:top="1134" w:footer="794" w:bottom="1134"/>
          <w:formProt w:val="false"/>
          <w:textDirection w:val="lrTb"/>
        </w:sectPr>
      </w:pPr>
    </w:p>
    <w:p>
      <w:pPr>
        <w:pStyle w:val="Normal"/>
        <w:rPr/>
      </w:pPr>
      <w:r>
        <w:rPr/>
        <w:t>е)</w:t>
      </w:r>
    </w:p>
    <w:tbl>
      <w:tblPr>
        <w:tblW w:w="21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) </w:t>
      </w:r>
    </w:p>
    <w:tbl>
      <w:tblPr>
        <w:tblW w:w="21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985" w:right="851" w:gutter="0" w:header="794" w:top="1134" w:footer="794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ти наибольшее паросочетание в каждом случае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 Cyr" w:cs="Times New Roman Cyr" w:ascii="Times New Roman Cyr" w:hAnsi="Times New Roman Cyr"/>
        </w:rPr>
        <w:t xml:space="preserve">Вот матрицы эффективносте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 рабочих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 рабочих местах. </w:t>
      </w:r>
    </w:p>
    <w:p>
      <w:pPr>
        <w:sectPr>
          <w:type w:val="continuous"/>
          <w:pgSz w:w="11906" w:h="16838"/>
          <w:pgMar w:left="1985" w:right="851" w:gutter="0" w:header="794" w:top="1134" w:footer="794" w:bottom="1134"/>
          <w:formProt w:val="false"/>
          <w:textDirection w:val="lrTb"/>
        </w:sectPr>
      </w:pPr>
    </w:p>
    <w:p>
      <w:pPr>
        <w:pStyle w:val="Normal"/>
        <w:rPr/>
      </w:pPr>
      <w:r>
        <w:rPr/>
        <w:t xml:space="preserve">а) </w:t>
      </w:r>
    </w:p>
    <w:tbl>
      <w:tblPr>
        <w:tblW w:w="113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</w:t>
      </w:r>
    </w:p>
    <w:tbl>
      <w:tblPr>
        <w:tblW w:w="142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</w:t>
      </w:r>
    </w:p>
    <w:tbl>
      <w:tblPr>
        <w:tblW w:w="17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sectPr>
          <w:type w:val="continuous"/>
          <w:pgSz w:w="11906" w:h="16838"/>
          <w:pgMar w:left="1985" w:right="851" w:gutter="0" w:header="794" w:top="1134" w:footer="794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794" w:top="1134" w:footer="794" w:bottom="1134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794" w:top="1134" w:footer="794" w:bottom="1134"/>
          <w:formProt w:val="false"/>
          <w:textDirection w:val="lrTb"/>
        </w:sectPr>
      </w:pPr>
    </w:p>
    <w:p>
      <w:pPr>
        <w:pStyle w:val="Normal"/>
        <w:rPr/>
      </w:pPr>
      <w:r>
        <w:rPr/>
        <w:t>г)</w:t>
      </w:r>
    </w:p>
    <w:tbl>
      <w:tblPr>
        <w:tblW w:w="17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>д)</w:t>
      </w:r>
    </w:p>
    <w:tbl>
      <w:tblPr>
        <w:tblW w:w="19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</w:t>
      </w:r>
    </w:p>
    <w:tbl>
      <w:tblPr>
        <w:tblW w:w="17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</w:t>
      </w:r>
    </w:p>
    <w:tbl>
      <w:tblPr>
        <w:tblW w:w="142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sectPr>
          <w:type w:val="continuous"/>
          <w:pgSz w:w="11906" w:h="16838"/>
          <w:pgMar w:left="1985" w:right="851" w:gutter="0" w:header="794" w:top="1134" w:footer="794" w:bottom="1134"/>
          <w:cols w:num="4" w:equalWidth="false" w:sep="false">
            <w:col w:w="1758" w:space="340"/>
            <w:col w:w="1888" w:space="454"/>
            <w:col w:w="1855" w:space="226"/>
            <w:col w:w="2549"/>
          </w:cols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ти решение задачи о назначении на узкие места в каждом случа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ема 7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 xml:space="preserve">Частично упорядоченные множества и минимальные цепные разбиения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вести пример двух различных частичных порядков на одном  мно-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тв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трех различных цепей в частично упорядоченном множ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в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7.3. Привести пример минимального цепного разбиения и пример неминималь-ного цепного разбиения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4. Привести пример двух различных антицепей в частично упорядоченном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жестве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5. Привести пример частично упорядоченного множества и построить соотве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вующий ему двудольный граф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7.6. Найти минимальное цепное разбиение следующих частично упорядоченных множеств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,5,6,7,8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È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,5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5</m:t>
                </m:r>
              </m:e>
            </m:d>
          </m:e>
        </m:d>
        <m:r>
          <w:rPr>
            <w:rFonts w:ascii="Cambria Math" w:hAnsi="Cambria Math"/>
          </w:rPr>
          <m:t xml:space="preserve">È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  <w:t xml:space="preserve">           </w:t>
      </w: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,3,4,5,6,7,8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</w:rPr>
        <w:t>г</w:t>
      </w:r>
      <w:r>
        <w:rPr>
          <w:lang w:val="en-US"/>
        </w:rPr>
        <w:t xml:space="preserve">)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,5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,4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È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д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 xml:space="preserve"> A</w:t>
      </w:r>
      <w:r>
        <w:rPr>
          <w:lang w:val="en-US"/>
        </w:rPr>
        <w:t xml:space="preserve">={1,2,3,4,5,6},  </w:t>
      </w:r>
      <w:r>
        <w:rPr>
          <w:i/>
          <w:iCs/>
          <w:lang w:val="en-US"/>
        </w:rPr>
        <w:t>R</w:t>
      </w:r>
      <w:r>
        <w:rPr>
          <w:lang w:val="en-US"/>
        </w:rPr>
        <w:t>={(2,3),(2,4),(2,5),(2,6),(3,5),(3,6),(4,6),(5,6)}</w:t>
      </w:r>
      <w:r>
        <w:rPr>
          <w:rFonts w:eastAsia="Symbol" w:cs="Symbol" w:ascii="Symbol" w:hAnsi="Symbol"/>
          <w:lang w:val="en-US"/>
        </w:rPr>
        <w:t>ÈD</w:t>
      </w:r>
      <w:r>
        <w:rPr>
          <w:lang w:val="en-US"/>
        </w:rPr>
        <w:t>(</w:t>
      </w:r>
      <w:r>
        <w:rPr>
          <w:i/>
          <w:iCs/>
          <w:lang w:val="en-US"/>
        </w:rPr>
        <w:t>A</w:t>
      </w:r>
      <w:r>
        <w:rPr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ема 8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Планарные и плоские графы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 Привести пример графа планарного и графа непланарного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 Привести пример графа планарного, но не плоского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 Привести пример графа плоского и графа неплоского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4. Привести пример плоского графа и перечислить все его грани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5. Привести пример плоского графа, у которого ровно пять граней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плоского графа, у которого все грани - треугольники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плоского графа, у которого все грани - четырехугольники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но ли построить плоский граф на семи вершинах с числом ребер 16?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ется ли планарным полный граф?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каких условиях планарен двудольный граф?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арно ли дерево?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ет ли быть планарным несвязный граф?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ется географическая карта, на которой разные страны окрашены в раз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ые цвета. Построен граф, каждая вершина которого соответствует стране на карте, а ребрами соединены те и только те вершины, которым на карте соответствуют гранича-щие страны. Этот граф - плоский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ема 9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Раскраски графов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раскраски графа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графа с хроматическим числом 1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графа с хроматическим числом 5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 New Roman Cyr" w:cs="Times New Roman Cyr" w:ascii="Times New Roman Cyr" w:hAnsi="Times New Roman Cyr"/>
        </w:rPr>
        <w:t xml:space="preserve">Для любого наперед заданного натурального ичсл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 привести пример гр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фа с хроматическим числ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му равно хроматическое число дерева?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 New Roman Cyr" w:cs="Times New Roman Cyr" w:ascii="Times New Roman Cyr" w:hAnsi="Times New Roman Cyr"/>
        </w:rPr>
        <w:t xml:space="preserve">Пусть </w:t>
      </w: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</w:rPr>
        <w:t xml:space="preserve"> - некоторый граф, </w:t>
      </w:r>
      <w:r>
        <w:rPr>
          <w:rFonts w:eastAsia="Symbol" w:cs="Symbol" w:ascii="Symbol" w:hAnsi="Symbol"/>
        </w:rPr>
        <w:t>c</w:t>
      </w:r>
      <w:r>
        <w:rPr/>
        <w:t>(</w:t>
      </w: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</w:rPr>
        <w:t xml:space="preserve">) - его хроматическое число и 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</w:rPr>
        <w:t>) - его мак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мальная локальная степень. Насколько велико и насколько мало может быть число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/>
        <w:t>(</w:t>
      </w:r>
      <w:r>
        <w:rPr>
          <w:rFonts w:eastAsia="Symbol" w:cs="Symbol" w:ascii="Symbol" w:hAnsi="Symbol"/>
        </w:rPr>
        <w:t>G</w:t>
      </w:r>
      <w:r>
        <w:rPr/>
        <w:t>)+1-</w:t>
      </w:r>
      <w:r>
        <w:rPr>
          <w:rFonts w:eastAsia="Symbol" w:cs="Symbol" w:ascii="Symbol" w:hAnsi="Symbol"/>
        </w:rPr>
        <w:t>c</w:t>
      </w:r>
      <w:r>
        <w:rPr/>
        <w:t>(</w:t>
      </w:r>
      <w:r>
        <w:rPr>
          <w:rFonts w:eastAsia="Symbol" w:cs="Symbol" w:ascii="Symbol" w:hAnsi="Symbol"/>
        </w:rPr>
        <w:t>G</w:t>
      </w:r>
      <w:r>
        <w:rPr/>
        <w:t>)?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му равен старший коеффициент хроматического многочлена графа?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му равен свободный член хроматического многочлена графа?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следующих графов построить их хроматические многоч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86080</wp:posOffset>
                </wp:positionH>
                <wp:positionV relativeFrom="paragraph">
                  <wp:posOffset>102235</wp:posOffset>
                </wp:positionV>
                <wp:extent cx="63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8.05pt" to="30.4pt,6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86080</wp:posOffset>
                </wp:positionH>
                <wp:positionV relativeFrom="paragraph">
                  <wp:posOffset>102235</wp:posOffset>
                </wp:positionV>
                <wp:extent cx="82359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8.05pt" to="95.2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86080</wp:posOffset>
                </wp:positionH>
                <wp:positionV relativeFrom="paragraph">
                  <wp:posOffset>102235</wp:posOffset>
                </wp:positionV>
                <wp:extent cx="640715" cy="6407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8.05pt" to="80.8pt,5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306320</wp:posOffset>
                </wp:positionH>
                <wp:positionV relativeFrom="paragraph">
                  <wp:posOffset>102235</wp:posOffset>
                </wp:positionV>
                <wp:extent cx="635" cy="5492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8.05pt" to="181.6pt,5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06320</wp:posOffset>
                </wp:positionH>
                <wp:positionV relativeFrom="paragraph">
                  <wp:posOffset>102235</wp:posOffset>
                </wp:positionV>
                <wp:extent cx="82359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8.05pt" to="246.4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129280</wp:posOffset>
                </wp:positionH>
                <wp:positionV relativeFrom="paragraph">
                  <wp:posOffset>102235</wp:posOffset>
                </wp:positionV>
                <wp:extent cx="635" cy="5492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8.05pt" to="246.4pt,5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226560</wp:posOffset>
                </wp:positionH>
                <wp:positionV relativeFrom="paragraph">
                  <wp:posOffset>102235</wp:posOffset>
                </wp:positionV>
                <wp:extent cx="1189355" cy="7321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8944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8pt;margin-top:8.05pt;width:93.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)                                           б)                                   в)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03200</wp:posOffset>
                </wp:positionH>
                <wp:positionV relativeFrom="paragraph">
                  <wp:posOffset>26035</wp:posOffset>
                </wp:positionV>
                <wp:extent cx="549275" cy="5492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2.05pt" to="59.2pt,45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751840</wp:posOffset>
                </wp:positionH>
                <wp:positionV relativeFrom="paragraph">
                  <wp:posOffset>26035</wp:posOffset>
                </wp:positionV>
                <wp:extent cx="457835" cy="5492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2.05pt" to="95.2pt,4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77520</wp:posOffset>
                </wp:positionH>
                <wp:positionV relativeFrom="paragraph">
                  <wp:posOffset>26035</wp:posOffset>
                </wp:positionV>
                <wp:extent cx="274955" cy="10979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2.05pt" to="59.2pt,88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751840</wp:posOffset>
                </wp:positionH>
                <wp:positionV relativeFrom="paragraph">
                  <wp:posOffset>26035</wp:posOffset>
                </wp:positionV>
                <wp:extent cx="92075" cy="10979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2.05pt" to="66.4pt,8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580640</wp:posOffset>
                </wp:positionH>
                <wp:positionV relativeFrom="paragraph">
                  <wp:posOffset>117475</wp:posOffset>
                </wp:positionV>
                <wp:extent cx="1372235" cy="7321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723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2pt;margin-top:9.25pt;width:10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580640</wp:posOffset>
                </wp:positionH>
                <wp:positionV relativeFrom="paragraph">
                  <wp:posOffset>117475</wp:posOffset>
                </wp:positionV>
                <wp:extent cx="1372235" cy="7321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9.25pt" to="311.2pt,6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683760</wp:posOffset>
                </wp:positionH>
                <wp:positionV relativeFrom="paragraph">
                  <wp:posOffset>26035</wp:posOffset>
                </wp:positionV>
                <wp:extent cx="36639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2.05pt" to="397.6pt,23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5049520</wp:posOffset>
                </wp:positionH>
                <wp:positionV relativeFrom="paragraph">
                  <wp:posOffset>26035</wp:posOffset>
                </wp:positionV>
                <wp:extent cx="366395" cy="2749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.05pt" to="426.4pt,2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775200</wp:posOffset>
                </wp:positionH>
                <wp:positionV relativeFrom="paragraph">
                  <wp:posOffset>26035</wp:posOffset>
                </wp:positionV>
                <wp:extent cx="274955" cy="7321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2.05pt" to="397.6pt,5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5049520</wp:posOffset>
                </wp:positionH>
                <wp:positionV relativeFrom="paragraph">
                  <wp:posOffset>26035</wp:posOffset>
                </wp:positionV>
                <wp:extent cx="635" cy="82359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.05pt" to="397.6pt,6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5049520</wp:posOffset>
                </wp:positionH>
                <wp:positionV relativeFrom="paragraph">
                  <wp:posOffset>26035</wp:posOffset>
                </wp:positionV>
                <wp:extent cx="274955" cy="7321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.05pt" to="419.2pt,5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)                                                д)                                           е)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683760</wp:posOffset>
                </wp:positionH>
                <wp:positionV relativeFrom="paragraph">
                  <wp:posOffset>89535</wp:posOffset>
                </wp:positionV>
                <wp:extent cx="92075" cy="4578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7.05pt" to="376pt,4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5323840</wp:posOffset>
                </wp:positionH>
                <wp:positionV relativeFrom="paragraph">
                  <wp:posOffset>89535</wp:posOffset>
                </wp:positionV>
                <wp:extent cx="92075" cy="4578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7.05pt" to="426.4pt,43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03200</wp:posOffset>
                </wp:positionH>
                <wp:positionV relativeFrom="paragraph">
                  <wp:posOffset>153035</wp:posOffset>
                </wp:positionV>
                <wp:extent cx="27495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2.05pt" to="37.6pt,5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843280</wp:posOffset>
                </wp:positionH>
                <wp:positionV relativeFrom="paragraph">
                  <wp:posOffset>153035</wp:posOffset>
                </wp:positionV>
                <wp:extent cx="366395" cy="5492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12.05pt" to="95.2pt,55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03200</wp:posOffset>
                </wp:positionH>
                <wp:positionV relativeFrom="paragraph">
                  <wp:posOffset>153035</wp:posOffset>
                </wp:positionV>
                <wp:extent cx="1006475" cy="6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2.05pt" to="95.2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775200</wp:posOffset>
                </wp:positionH>
                <wp:positionV relativeFrom="paragraph">
                  <wp:posOffset>125095</wp:posOffset>
                </wp:positionV>
                <wp:extent cx="274955" cy="920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9.85pt" to="397.6pt,1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5049520</wp:posOffset>
                </wp:positionH>
                <wp:positionV relativeFrom="paragraph">
                  <wp:posOffset>125095</wp:posOffset>
                </wp:positionV>
                <wp:extent cx="274955" cy="9207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9.85pt" to="419.2pt,17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580640</wp:posOffset>
                </wp:positionH>
                <wp:positionV relativeFrom="paragraph">
                  <wp:posOffset>5715</wp:posOffset>
                </wp:positionV>
                <wp:extent cx="823595" cy="36639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0.45pt" to="268pt,2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77520</wp:posOffset>
                </wp:positionH>
                <wp:positionV relativeFrom="paragraph">
                  <wp:posOffset>69215</wp:posOffset>
                </wp:positionV>
                <wp:extent cx="366395" cy="6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5.45pt" to="66.4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94640</wp:posOffset>
                </wp:positionH>
                <wp:positionV relativeFrom="paragraph">
                  <wp:posOffset>48260</wp:posOffset>
                </wp:positionV>
                <wp:extent cx="1097915" cy="5492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3.8pt;width:86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)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точка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ема 10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Взвешенные графы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1 В данном взвешенном графе указать циклы и их веса:</w:t>
      </w:r>
    </w:p>
    <w:p>
      <w:pPr>
        <w:sectPr>
          <w:type w:val="continuous"/>
          <w:pgSz w:w="11906" w:h="16838"/>
          <w:pgMar w:left="1985" w:right="851" w:gutter="0" w:header="794" w:top="1134" w:footer="794" w:bottom="1134"/>
          <w:formProt w:val="false"/>
          <w:textDirection w:val="lrTb"/>
        </w:sectPr>
      </w:pPr>
    </w:p>
    <w:p>
      <w:pPr>
        <w:pStyle w:val="Normal"/>
        <w:rPr/>
      </w:pPr>
      <w:r>
        <w:rPr/>
        <w:t xml:space="preserve">а) </w:t>
      </w:r>
    </w:p>
    <w:tbl>
      <w:tblPr>
        <w:tblW w:w="17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б) </w:t>
      </w:r>
    </w:p>
    <w:tbl>
      <w:tblPr>
        <w:tblW w:w="17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)</w:t>
      </w:r>
    </w:p>
    <w:tbl>
      <w:tblPr>
        <w:tblW w:w="19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985" w:right="851" w:gutter="0" w:header="794" w:top="1134" w:footer="794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</w:rPr>
        <w:t>10.2 Найти кратчайшие маршруты из первой вершины во все остальные верши-ны взвешенного графа:</w:t>
      </w:r>
    </w:p>
    <w:p>
      <w:pPr>
        <w:sectPr>
          <w:type w:val="continuous"/>
          <w:pgSz w:w="11906" w:h="16838"/>
          <w:pgMar w:left="1985" w:right="851" w:gutter="0" w:header="794" w:top="1134" w:footer="794" w:bottom="1134"/>
          <w:formProt w:val="false"/>
          <w:textDirection w:val="lrTb"/>
        </w:sectPr>
      </w:pP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</w:t>
      </w:r>
    </w:p>
    <w:tbl>
      <w:tblPr>
        <w:tblW w:w="22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4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</w:t>
      </w:r>
      <w:r>
        <w:rPr/>
        <w:t xml:space="preserve"> </w:t>
      </w:r>
    </w:p>
    <w:tbl>
      <w:tblPr>
        <w:tblW w:w="22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)</w:t>
      </w:r>
    </w:p>
    <w:tbl>
      <w:tblPr>
        <w:tblW w:w="22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985" w:right="851" w:gutter="0" w:header="794" w:top="1134" w:footer="794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985" w:right="851" w:gutter="0" w:header="794" w:top="1134" w:footer="794" w:bottom="1134"/>
          <w:formProt w:val="false"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</w:t>
      </w:r>
    </w:p>
    <w:tbl>
      <w:tblPr>
        <w:tblW w:w="284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</w:t>
      </w:r>
    </w:p>
    <w:tbl>
      <w:tblPr>
        <w:tblW w:w="22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</w:t>
      </w:r>
    </w:p>
    <w:tbl>
      <w:tblPr>
        <w:tblW w:w="284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985" w:right="851" w:gutter="0" w:header="794" w:top="1134" w:footer="794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3. Привести пример остова в каждом из графов упражнения 10.2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.4. Найти легчайший остов по алгоритму Краскала в каждом из графов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жнения 10.2.</w:t>
      </w:r>
    </w:p>
    <w:p>
      <w:pPr>
        <w:pStyle w:val="Normal"/>
        <w:rPr/>
      </w:pPr>
      <w:r>
        <w:rPr/>
        <w:tab/>
        <w:t>10.5.</w:t>
      </w:r>
      <w:r>
        <w:rPr>
          <w:rFonts w:eastAsia="Times New Roman Cyr" w:cs="Times New Roman Cyr" w:ascii="Times New Roman Cyr" w:hAnsi="Times New Roman Cyr"/>
        </w:rPr>
        <w:t xml:space="preserve"> Имеется связный двудольный граф, одна из долей которого состоит из 10 вершин, а другая - 12 вершин. Сколько вершин и ребер в остове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0.6. Привести пример взвешенного графа, у которого имеется два легчайших остова при общем числе остовов не менее трех.</w:t>
      </w:r>
    </w:p>
    <w:p>
      <w:pPr>
        <w:pStyle w:val="Normal"/>
        <w:ind w:left="720" w:hanging="0"/>
        <w:rPr/>
      </w:pPr>
      <w:r>
        <w:rPr/>
        <w:t>1</w:t>
      </w:r>
      <w:r>
        <w:rPr>
          <w:rFonts w:eastAsia="Times New Roman Cyr" w:cs="Times New Roman Cyr" w:ascii="Times New Roman Cyr" w:hAnsi="Times New Roman Cyr"/>
        </w:rPr>
        <w:t>0.7. Тот же вопрос для графа, в котором не менее четырех остовов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.8. Как искать кратчайшие пути во взвешенном графе, если он является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ревом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ема 11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Ориентированные граф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орграфа и построить его матрицу смежностей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Привести пример орпути, не являющегося орцепью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Привести пример орцепи, не являющейся простой орцепью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Привести пример орцикла, не являющегося простым орциклом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Привести пример орграфа в котором все вершины расположены одно-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енно на двух разных орциклах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орграфа с симметричной матрицей смежностей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вести пример орграфа с несимметричной матрицей смежностей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вести пример орграфа, у которого каждая вершина имеет равные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щую и входящую локальные степени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ово максимально возможное число ребер в орграфе на 7 вершинах?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Привести пример орграфа без единого орцикла, но ассоциированный граф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ого циклы имеет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двух изоморфных орграфов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 пример двух неизоморфных орграфов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связного орграфа и пример орграфа несвязного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вести пример несвязного орграфа, аасоциированный граф которого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ен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ема 12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Сети и потоки в сетях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сети и потока в ней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сети и функции на ее ребрах, не являющейся потоком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сети и стационарного потока в ней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сети и потока в ней, не являющегося стационарным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сети и стационарного потока в ней величины 3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сети и стационарного потока в ней величины 3,  явля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щегося максимальным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сти пример сети и стационарного потока в ней величины 3, не явля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щегося максимальны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2.8. Можно ли построить пример сети и потока в ней, который являлся бы ста-ционарным относительно двух пар «источник-сток» и в обоих случаях имел  ненулевую величину?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 New Roman Cyr" w:cs="Times New Roman Cyr" w:ascii="Times New Roman Cyr" w:hAnsi="Times New Roman Cyr"/>
        </w:rPr>
        <w:t>Найти максимальный стационарный</w:t>
        <w:tab/>
        <w:t xml:space="preserve"> поток из вершины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 xml:space="preserve"> в вершин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ом из следующих примеров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68960</wp:posOffset>
                </wp:positionH>
                <wp:positionV relativeFrom="paragraph">
                  <wp:posOffset>132715</wp:posOffset>
                </wp:positionV>
                <wp:extent cx="915035" cy="36639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10.45pt" to="116.8pt,39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64,2543" path="m763,2542l725,2538l686,2529l647,2513l610,2489l573,2460l536,2427l501,2386l467,2342l432,2289l400,2233l368,2171l337,2106l307,2037l277,1959l250,1882l224,1797l197,1707l174,1614l151,1520l130,1420l109,1317l91,1212l76,1102l60,988l46,875l33,756l24,635l16,513l9,386l3,261l1,130l0,0l763,2542e" stroked="t" o:allowincell="f" style="position:absolute;margin-left:116.8pt;margin-top:10.45pt;width:21.6pt;height:72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1018,2543" path="m0,0l53,3l104,12l155,28l204,53l254,81l303,114l349,155l395,199l441,252l485,308l527,370l568,435l608,504l647,582l684,659l719,744l753,834l785,928l816,1021l843,1122l871,1224l896,1330l917,1439l938,1554l956,1667l972,1785l986,1907l996,2028l1007,2155l1012,2280l1016,2411l1017,2542l0,0e" stroked="t" o:allowincell="f" style="position:absolute;margin-left:109.6pt;margin-top:10.45pt;width:28.8pt;height:72pt;mso-wrap-style:none;v-text-anchor:middle">
            <v:fill o:detectmouseclick="t" on="fals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483360</wp:posOffset>
                </wp:positionH>
                <wp:positionV relativeFrom="paragraph">
                  <wp:posOffset>132715</wp:posOffset>
                </wp:positionV>
                <wp:extent cx="1737995" cy="27495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10.45pt" to="253.6pt,3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>а)</w:t>
      </w:r>
    </w:p>
    <w:p>
      <w:pPr>
        <w:pStyle w:val="Normal"/>
        <w:rPr/>
      </w:pPr>
      <w:r>
        <w:rPr/>
        <w:tab/>
        <w:tab/>
        <w:t>4</w:t>
        <w:tab/>
        <w:tab/>
        <w:tab/>
        <w:tab/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68960</wp:posOffset>
                </wp:positionH>
                <wp:positionV relativeFrom="paragraph">
                  <wp:posOffset>137795</wp:posOffset>
                </wp:positionV>
                <wp:extent cx="1097915" cy="54927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10.85pt" to="131.2pt,5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757680</wp:posOffset>
                </wp:positionH>
                <wp:positionV relativeFrom="paragraph">
                  <wp:posOffset>46355</wp:posOffset>
                </wp:positionV>
                <wp:extent cx="1463675" cy="640715"/>
                <wp:effectExtent l="6350" t="6350" r="63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3.65pt" to="253.6pt,54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i/>
          <w:iCs/>
          <w:lang w:val="en-US"/>
        </w:rPr>
        <w:t>u</w:t>
      </w:r>
      <w:r>
        <w:rPr>
          <w:i/>
          <w:iCs/>
        </w:rPr>
        <w:tab/>
        <w:tab/>
        <w:tab/>
        <w:tab/>
        <w:tab/>
        <w:tab/>
        <w:t xml:space="preserve"> </w:t>
      </w:r>
      <w:r>
        <w:rPr>
          <w:i/>
          <w:iCs/>
          <w:lang w:val="en-US"/>
        </w:rPr>
        <w:t>v</w:t>
      </w:r>
    </w:p>
    <w:p>
      <w:pPr>
        <w:pStyle w:val="Normal"/>
        <w:ind w:firstLine="720"/>
        <w:rPr/>
      </w:pPr>
      <w:r>
        <w:rPr>
          <w:i/>
          <w:iCs/>
        </w:rPr>
        <w:tab/>
        <w:t>3</w:t>
        <w:tab/>
        <w:t xml:space="preserve">  2</w:t>
        <w:tab/>
        <w:t>2</w:t>
      </w:r>
      <w:r>
        <w:rPr/>
        <w:t xml:space="preserve">                         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568960</wp:posOffset>
                </wp:positionH>
                <wp:positionV relativeFrom="paragraph">
                  <wp:posOffset>150495</wp:posOffset>
                </wp:positionV>
                <wp:extent cx="1372235" cy="457835"/>
                <wp:effectExtent l="6350" t="6985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11.85pt" to="152.8pt,4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940560</wp:posOffset>
                </wp:positionH>
                <wp:positionV relativeFrom="paragraph">
                  <wp:posOffset>150495</wp:posOffset>
                </wp:positionV>
                <wp:extent cx="732155" cy="274955"/>
                <wp:effectExtent l="6985" t="6985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11.85pt" to="210.4pt,3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49120</wp:posOffset>
                </wp:positionH>
                <wp:positionV relativeFrom="paragraph">
                  <wp:posOffset>150495</wp:posOffset>
                </wp:positionV>
                <wp:extent cx="92075" cy="45783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11.85pt" to="152.8pt,4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</w:t>
        <w:tab/>
        <w:tab/>
        <w:tab/>
        <w:tab/>
        <w:tab/>
        <w:t xml:space="preserve">  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849120</wp:posOffset>
                </wp:positionH>
                <wp:positionV relativeFrom="paragraph">
                  <wp:posOffset>63500</wp:posOffset>
                </wp:positionV>
                <wp:extent cx="823595" cy="183515"/>
                <wp:effectExtent l="6985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5pt" to="210.4pt,19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672080</wp:posOffset>
                </wp:positionH>
                <wp:positionV relativeFrom="paragraph">
                  <wp:posOffset>63500</wp:posOffset>
                </wp:positionV>
                <wp:extent cx="1372235" cy="18351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5pt" to="318.4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306320</wp:posOffset>
                </wp:positionH>
                <wp:positionV relativeFrom="paragraph">
                  <wp:posOffset>63500</wp:posOffset>
                </wp:positionV>
                <wp:extent cx="366395" cy="915035"/>
                <wp:effectExtent l="6350" t="6985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5pt" to="210.4pt,7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2</w:t>
        <w:tab/>
        <w:tab/>
        <w:t>3</w:t>
        <w:tab/>
        <w:t>1</w:t>
        <w:tab/>
        <w:tab/>
        <w:tab/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568960</wp:posOffset>
                </wp:positionH>
                <wp:positionV relativeFrom="paragraph">
                  <wp:posOffset>66675</wp:posOffset>
                </wp:positionV>
                <wp:extent cx="1280795" cy="63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5.25pt" to="145.6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68960</wp:posOffset>
                </wp:positionH>
                <wp:positionV relativeFrom="paragraph">
                  <wp:posOffset>66675</wp:posOffset>
                </wp:positionV>
                <wp:extent cx="1737995" cy="73215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5.25pt" to="181.6pt,6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2306320</wp:posOffset>
                </wp:positionH>
                <wp:positionV relativeFrom="paragraph">
                  <wp:posOffset>66675</wp:posOffset>
                </wp:positionV>
                <wp:extent cx="1737995" cy="732155"/>
                <wp:effectExtent l="6350" t="6985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08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5.25pt" to="318.4pt,62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                    5                        </w:t>
        <w:tab/>
        <w:tab/>
        <w:tab/>
        <w:tab/>
      </w:r>
      <w:r>
        <w:rPr>
          <w:i/>
          <w:iCs/>
          <w:lang w:val="en-US"/>
        </w:rPr>
        <w:t>v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4</w:t>
        <w:tab/>
        <w:tab/>
        <w:t xml:space="preserve">  2</w:t>
        <w:tab/>
        <w:t xml:space="preserve">  2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)  </w:t>
        <w:tab/>
        <w:tab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117600</wp:posOffset>
                </wp:positionH>
                <wp:positionV relativeFrom="paragraph">
                  <wp:posOffset>120015</wp:posOffset>
                </wp:positionV>
                <wp:extent cx="1006475" cy="64071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9.45pt" to="167.2pt,59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123440</wp:posOffset>
                </wp:positionH>
                <wp:positionV relativeFrom="paragraph">
                  <wp:posOffset>120015</wp:posOffset>
                </wp:positionV>
                <wp:extent cx="823595" cy="9207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9.45pt" to="232pt,1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          4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117600</wp:posOffset>
                </wp:positionH>
                <wp:positionV relativeFrom="paragraph">
                  <wp:posOffset>182880</wp:posOffset>
                </wp:positionV>
                <wp:extent cx="915035" cy="36639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4.4pt" to="160pt,4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032000</wp:posOffset>
                </wp:positionH>
                <wp:positionV relativeFrom="paragraph">
                  <wp:posOffset>635</wp:posOffset>
                </wp:positionV>
                <wp:extent cx="915035" cy="1835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0pt" to="232pt,14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946400</wp:posOffset>
                </wp:positionH>
                <wp:positionV relativeFrom="paragraph">
                  <wp:posOffset>635</wp:posOffset>
                </wp:positionV>
                <wp:extent cx="457835" cy="45783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0pt" to="268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946400</wp:posOffset>
                </wp:positionH>
                <wp:positionV relativeFrom="paragraph">
                  <wp:posOffset>635</wp:posOffset>
                </wp:positionV>
                <wp:extent cx="1097915" cy="18351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0pt" to="318.4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043680</wp:posOffset>
                </wp:positionH>
                <wp:positionV relativeFrom="paragraph">
                  <wp:posOffset>182880</wp:posOffset>
                </wp:positionV>
                <wp:extent cx="549275" cy="27495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4.4pt" to="361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2</w:t>
        <w:tab/>
        <w:tab/>
        <w:t>2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123440</wp:posOffset>
                </wp:positionH>
                <wp:positionV relativeFrom="paragraph">
                  <wp:posOffset>155575</wp:posOffset>
                </wp:positionV>
                <wp:extent cx="457835" cy="54927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2.25pt" to="203.2pt,55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580640</wp:posOffset>
                </wp:positionH>
                <wp:positionV relativeFrom="paragraph">
                  <wp:posOffset>155575</wp:posOffset>
                </wp:positionV>
                <wp:extent cx="823595" cy="9207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2.25pt" to="268pt,1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 xml:space="preserve">      3</w:t>
        <w:tab/>
        <w:tab/>
        <w:t xml:space="preserve">            3</w:t>
        <w:tab/>
        <w:tab/>
        <w:t>2</w:t>
        <w:tab/>
        <w:t xml:space="preserve">     3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209040</wp:posOffset>
                </wp:positionH>
                <wp:positionV relativeFrom="paragraph">
                  <wp:posOffset>127635</wp:posOffset>
                </wp:positionV>
                <wp:extent cx="915035" cy="36639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0.05pt" to="167.2pt,3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403600</wp:posOffset>
                </wp:positionH>
                <wp:positionV relativeFrom="paragraph">
                  <wp:posOffset>36195</wp:posOffset>
                </wp:positionV>
                <wp:extent cx="1189355" cy="63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2.85pt" to="361.6pt,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123440</wp:posOffset>
                </wp:positionH>
                <wp:positionV relativeFrom="paragraph">
                  <wp:posOffset>36195</wp:posOffset>
                </wp:positionV>
                <wp:extent cx="2469515" cy="4578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960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.85pt" to="361.6pt,3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                                  </w:t>
        <w:tab/>
        <w:tab/>
        <w:tab/>
        <w:tab/>
        <w:tab/>
      </w:r>
      <w:r>
        <w:rPr>
          <w:i/>
          <w:iCs/>
          <w:sz w:val="28"/>
          <w:szCs w:val="28"/>
          <w:lang w:val="en-US"/>
        </w:rPr>
        <w:t>v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3</w:t>
        <w:tab/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496695</wp:posOffset>
                </wp:positionH>
                <wp:positionV relativeFrom="paragraph">
                  <wp:posOffset>187960</wp:posOffset>
                </wp:positionV>
                <wp:extent cx="762000" cy="3810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14.8pt" to="177.8pt,44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258695</wp:posOffset>
                </wp:positionH>
                <wp:positionV relativeFrom="paragraph">
                  <wp:posOffset>187960</wp:posOffset>
                </wp:positionV>
                <wp:extent cx="838200" cy="1524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14.8pt" to="243.8pt,26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096895</wp:posOffset>
                </wp:positionH>
                <wp:positionV relativeFrom="paragraph">
                  <wp:posOffset>35560</wp:posOffset>
                </wp:positionV>
                <wp:extent cx="838200" cy="3048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2.8pt" to="309.8pt,26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706495</wp:posOffset>
                </wp:positionH>
                <wp:positionV relativeFrom="paragraph">
                  <wp:posOffset>35560</wp:posOffset>
                </wp:positionV>
                <wp:extent cx="228600" cy="5334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2.8pt" to="309.8pt,44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858895</wp:posOffset>
                </wp:positionH>
                <wp:positionV relativeFrom="paragraph">
                  <wp:posOffset>35560</wp:posOffset>
                </wp:positionV>
                <wp:extent cx="457200" cy="5334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2.8pt" to="339.8pt,4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)</w:t>
        <w:tab/>
        <w:tab/>
        <w:tab/>
        <w:tab/>
        <w:t>2</w:t>
        <w:tab/>
        <w:tab/>
        <w:t>3</w:t>
        <w:tab/>
        <w:t xml:space="preserve">   2</w:t>
        <w:tab/>
        <w:t xml:space="preserve"> 3 </w:t>
        <w:tab/>
        <w:t xml:space="preserve"> 2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496695</wp:posOffset>
                </wp:positionH>
                <wp:positionV relativeFrom="paragraph">
                  <wp:posOffset>147320</wp:posOffset>
                </wp:positionV>
                <wp:extent cx="220980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11.6pt" to="291.8pt,1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496695</wp:posOffset>
                </wp:positionH>
                <wp:positionV relativeFrom="paragraph">
                  <wp:posOffset>147320</wp:posOffset>
                </wp:positionV>
                <wp:extent cx="1295400" cy="3048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11.6pt" to="219.8pt,3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715895</wp:posOffset>
                </wp:positionH>
                <wp:positionV relativeFrom="paragraph">
                  <wp:posOffset>147320</wp:posOffset>
                </wp:positionV>
                <wp:extent cx="1600200" cy="3048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11.6pt" to="339.8pt,35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ab/>
        <w:tab/>
        <w:t>6</w:t>
        <w:tab/>
        <w:tab/>
        <w:tab/>
        <w:tab/>
        <w:tab/>
      </w:r>
      <w:r>
        <w:rPr>
          <w:i/>
          <w:iCs/>
          <w:sz w:val="28"/>
          <w:szCs w:val="28"/>
          <w:lang w:val="en-US"/>
        </w:rPr>
        <w:t>v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3</w:t>
        <w:tab/>
        <w:tab/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ема 13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Основные комбинаторные соедин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3.1. В ряду зрительного зала 15 кресел. Сколькими способами можно размес-тить на них 15 человек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13.2. Сколькими способами можно раскрасить полный граф на 6 вершинах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стью цветами? (Два способа считаются различными, если некоторая вершина при одном способе имеет один цвет, а при другом способе – другой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3.3. Имеется квадратная матрица размером 10х10. Выбираются 10 элемент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нее так, чтобы никакие два из них не принадлежали одной линии; сколько таких наборов по 10 элементов можно составить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3.4. Имеется 10 сотрудников и 6 рабочих мест, на которые их следует распре-делить.Известно, что каждый сотрудник может работать на каждом рабочем месте. Сколькими способами можно осуществить назначение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13.5. На трех компьютерах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следует решить три задач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ем каждая задача может решаться на любом компьютере. Сколькими способами можно направить задачи на решение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3.6. В детском саду имеется 5 детей, которых надо распределить в 7 групп, причем в одну группу не более одного ребенка. Сколько возможностей распреде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группам имеется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3.7.  Список экзаменационных вопросов состоит из 19 вопросов. Из них нужно составить экзаменационные билеты, причем в каждом билете – ровно два вопроса. Сколько билетов можно составить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13.8. В выражен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раскрыли скобки и привели подобные члены. Какой коеффициент будет стоять около выражени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13.9. Чему равна сумма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/>
        <w:t>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13.10. Чему равна сумма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  <w:r>
        <w:rPr/>
        <w:t>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13.11. Во множестве из 10 элементов зафиксированы четыре свойств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которыми могут обладать или не обладать элементы множества. Как с п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щью метода включения-исключения описать те элементы, у которых нет ни одного из данных свойств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3.12. Сколько беспорядков существует на пяти символах? На четырех симво-лах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3.13. Сколько встреч порядка 3 существует на пяти символах? На шести симво-лах?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ема 14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Формальные степенные ряды и производящие функци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14.1. Дана последовательность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>. Записать ее производя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ую функци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14.2. Дана последовательность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>. Записать ее производя-щую функци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14.3. Даны два формальных степенных ряда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и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. Най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14.4. Даны два формальных степенных ряда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и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. Найти произведе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4.5. Найти следующее частное от деления формальных степенных рядо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;  б)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; в)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4.6. Выполнить арифметические действия и записать формальный степенной ряд в стандартной форме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ема 15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Линейные рекуррентные соотношения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5.1. Привести пример трех различных линейных рекуррентных соотношен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 xml:space="preserve">15.2. Решить следующее линейное рекуррентное соотношение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15.3. Решить следующее линейное рекуррентное соотношение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15.4. Решить следующее линейное рекуррентное соотношение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</w:r>
      <w:r>
        <w:rPr>
          <w:rFonts w:eastAsia="Times New Roman Cyr" w:cs="Times New Roman Cyr" w:ascii="Times New Roman Cyr" w:hAnsi="Times New Roman Cyr"/>
        </w:rPr>
        <w:t xml:space="preserve">15.5. Решить следующее линейное рекуррентное соотношение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sectPr>
      <w:type w:val="continuous"/>
      <w:pgSz w:w="11906" w:h="16838"/>
      <w:pgMar w:left="1985" w:right="851" w:gutter="0" w:header="794" w:top="1134" w:footer="794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  <w:sz w:val="20"/>
        <w:szCs w:val="20"/>
      </w:rPr>
    </w:pPr>
    <w:r>
      <w:rPr>
        <w:rFonts w:eastAsia="Times New Roman Cyr" w:cs="Times New Roman Cyr" w:ascii="Times New Roman Cyr" w:hAnsi="Times New Roman Cyr"/>
        <w:sz w:val="20"/>
        <w:szCs w:val="20"/>
      </w:rPr>
      <w:t>Аркадий Александрович Бельский. Теория графов и комбинаторика. Задачи и упраж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  <w:sz w:val="20"/>
        <w:szCs w:val="20"/>
      </w:rPr>
    </w:pPr>
    <w:r>
      <w:rPr>
        <w:rFonts w:eastAsia="Times New Roman Cyr" w:cs="Times New Roman Cyr" w:ascii="Times New Roman Cyr" w:hAnsi="Times New Roman Cyr"/>
        <w:sz w:val="20"/>
        <w:szCs w:val="20"/>
      </w:rPr>
      <w:t>Аркадий Александрович Бельский. Теория графов и комбинаторика. Задачи и упражн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6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5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6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4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5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7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8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9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4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5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6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7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9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9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0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1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3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4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3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4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7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8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9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3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4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7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2"/>
      <w:numFmt w:val="decimal"/>
      <w:lvlText w:val="7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6"/>
      <w:numFmt w:val="decimal"/>
      <w:lvlText w:val="8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9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5"/>
      <w:numFmt w:val="decimal"/>
      <w:lvlText w:val="9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7"/>
      <w:numFmt w:val="decimal"/>
      <w:lvlText w:val="9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1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6"/>
      <w:numFmt w:val="decimal"/>
      <w:lvlText w:val="1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9"/>
      <w:numFmt w:val="decimal"/>
      <w:lvlText w:val="1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1"/>
      <w:numFmt w:val="decimal"/>
      <w:lvlText w:val="1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1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7"/>
      <w:numFmt w:val="decimal"/>
      <w:lvlText w:val="1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9"/>
      <w:numFmt w:val="decimal"/>
      <w:lvlText w:val="1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16:17:00Z</dcterms:created>
  <dc:creator>AB</dc:creator>
  <dc:description/>
  <dc:language>en-US</dc:language>
  <cp:lastModifiedBy>AB</cp:lastModifiedBy>
  <dcterms:modified xsi:type="dcterms:W3CDTF">2000-06-18T16:17:00Z</dcterms:modified>
  <cp:revision>2</cp:revision>
  <dc:subject/>
  <dc:title>А</dc:title>
</cp:coreProperties>
</file>